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Three Ways to Manage a Chang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re are always changes in different situations in life. Sometimes, you may feel it difficult to mange a change. Here are three methods which will help you in dealing with a chang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 Being Positive: You should always adopt a positive attitude toward a change, specifically when you have to cope with a number of changes in your life. It can be very hard to comprehend some of the changes. Maintaining a positive attitude is very helpful in all circumstances. You should understand that if you have to confront several changes, there is certainly some valid reason for them. All changes are attributed to some or the other cause. It may not be possible for you to discover the reasons immediately. But, at the proper time you will be able to find out the reason for every particular change. Always be happy. If you keep smiling, that depicts that you are taking things in a positive manner. This way, you will be able to keep yourself in a better frame of mind and at the same time make others feel good about yo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Acceptance: Accepting the change in a positive way is most important to handle any change that takes place everyday in your life. You may not always be ready to face the changes as you are not expecting them. But, you can accept them as the part of life and deal with them suitably. Accepting the changes is winning half the battle. When you have accepted the change, you can easily manage it in an appropriate manner. You will not feel tense and deal with it correctly. Do not spend time by thinking about changes in a negative manner, rather accept them and think positively to deal with the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 Develop a support mechanism: You must share all the changes with your family members and friends to get their help and support in confronting and dealing with the changes. That will provide you support and make you comfortable and help with your worries. You will always feel better with a support system to face the present changes. All people supporting you will understand how to help you and how to relieve you of the stress and make you comfortab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hanges are inevitable. You cannot avoid them; rather consider these useful ways to build your strategy to deal with them without getting perturbed.</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9:45:00Z</dcterms:created>
  <dc:creator/>
  <dc:description/>
  <cp:keywords/>
  <dc:language>en-US</dc:language>
  <cp:lastModifiedBy>Teri</cp:lastModifiedBy>
  <dcterms:modified xsi:type="dcterms:W3CDTF">2010-09-02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